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40/RDASB/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8.000,00 EUR equivalent 937.800,00 RSD calculated using the Inforeuro exchange rate from Jul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8/07/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7-17T05: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